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Jo-Ann’s 60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th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Jo-An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St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Dan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Aar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Mat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Julian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Meg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Elen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Tomm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Tar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Sus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Harve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Elys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Le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Bonni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Scot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Jule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Marlen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Penn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Lisa 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Vick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Jerr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Bo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Caro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Lin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Ja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Nor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highlight w:val="red"/>
        </w:rPr>
        <w:t>Berni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Wend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highlight w:val="green"/>
        </w:rPr>
        <w:t>Marty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0:17:00Z</dcterms:created>
  <dc:creator>Lenovo User</dc:creator>
  <dc:description/>
  <cp:keywords/>
  <dc:language>en-US</dc:language>
  <cp:lastModifiedBy>Lenovo User</cp:lastModifiedBy>
  <cp:lastPrinted>2011-08-30T11:35:00Z</cp:lastPrinted>
  <dcterms:modified xsi:type="dcterms:W3CDTF">2011-09-02T16:57:00Z</dcterms:modified>
  <cp:revision>8</cp:revision>
  <dc:subject/>
  <dc:title/>
</cp:coreProperties>
</file>